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LOT 15 – TRANSPORTS ASSIS PROFESSIONNALISES EN TAXI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EPSM MORBIHAN – SITE DE SARZEAU : 7 JOURS SUR 7, DE 8H A 20H</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837488220"/>
      <w:bookmarkStart w:id="1" w:name="__Fieldmark__0_1837488220"/>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837488220"/>
      <w:bookmarkStart w:id="3" w:name="__Fieldmark__1_1837488220"/>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5</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837488220"/>
      <w:bookmarkStart w:id="5" w:name="__Fieldmark__2_1837488220"/>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837488220"/>
      <w:bookmarkStart w:id="7" w:name="__Fieldmark__3_1837488220"/>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837488220"/>
      <w:bookmarkStart w:id="9" w:name="__Fieldmark__4_1837488220"/>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837488220"/>
      <w:bookmarkStart w:id="11" w:name="__Fieldmark__5_1837488220"/>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837488220"/>
      <w:bookmarkStart w:id="13" w:name="__Fieldmark__6_1837488220"/>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837488220"/>
      <w:bookmarkStart w:id="15" w:name="__Fieldmark__7_1837488220"/>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837488220"/>
      <w:bookmarkStart w:id="17" w:name="__Fieldmark__8_1837488220"/>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90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837488220"/>
      <w:bookmarkStart w:id="19" w:name="__Fieldmark__9_1837488220"/>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837488220"/>
      <w:bookmarkStart w:id="21" w:name="__Fieldmark__10_1837488220"/>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837488220"/>
      <w:bookmarkStart w:id="23" w:name="__Fieldmark__11_1837488220"/>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837488220"/>
      <w:bookmarkStart w:id="25" w:name="__Fieldmark__12_1837488220"/>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837488220"/>
      <w:bookmarkStart w:id="27" w:name="__Fieldmark__13_1837488220"/>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837488220"/>
      <w:bookmarkStart w:id="29" w:name="__Fieldmark__14_1837488220"/>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837488220"/>
      <w:bookmarkStart w:id="31" w:name="__Fieldmark__15_1837488220"/>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837488220"/>
      <w:bookmarkStart w:id="33" w:name="__Fieldmark__16_1837488220"/>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837488220"/>
      <w:bookmarkStart w:id="35" w:name="__Fieldmark__17_1837488220"/>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837488220"/>
      <w:bookmarkStart w:id="37" w:name="__Fieldmark__18_1837488220"/>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837488220"/>
      <w:bookmarkStart w:id="39" w:name="__Fieldmark__19_1837488220"/>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837488220"/>
      <w:bookmarkStart w:id="41" w:name="__Fieldmark__20_1837488220"/>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837488220"/>
      <w:bookmarkStart w:id="43" w:name="__Fieldmark__21_1837488220"/>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837488220"/>
      <w:bookmarkStart w:id="45" w:name="__Fieldmark__22_1837488220"/>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EPSM Morbihan</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22, rue de l’Hôpital</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890 SAINT AV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90 0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15 – Transports assis professionnalisés en taxis – EPSM Morbihan – Site de Sarzeau : 7 jours sur 7, de 8h à 20h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837488220"/>
      <w:bookmarkStart w:id="47" w:name="__Fieldmark__23_183748822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837488220"/>
      <w:bookmarkStart w:id="49" w:name="__Fieldmark__24_183748822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837488220"/>
      <w:bookmarkStart w:id="51" w:name="__Fieldmark__25_183748822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837488220"/>
      <w:bookmarkStart w:id="53" w:name="__Fieldmark__26_183748822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837488220"/>
      <w:bookmarkStart w:id="55" w:name="__Fieldmark__27_1837488220"/>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57:00Z</dcterms:created>
  <dc:creator>francois</dc:creator>
  <dc:description/>
  <cp:keywords/>
  <dc:language>en-US</dc:language>
  <cp:lastModifiedBy>ANGO AUFFRET Cecile</cp:lastModifiedBy>
  <cp:lastPrinted>2016-11-04T13:53:00Z</cp:lastPrinted>
  <dcterms:modified xsi:type="dcterms:W3CDTF">2025-10-15T08:58:00Z</dcterms:modified>
  <cp:revision>3</cp:revision>
  <dc:subject/>
  <dc:title>_Modèle recommandé : le service peut l’adapter le cas échéant_DC1_</dc:title>
</cp:coreProperties>
</file>